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5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NIE USŁUGI DRUKARSKIEJ –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UK I OPRAWA DZIENNIKÓW PRAKTY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7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2-04-23T08:31:00Z</dcterms:modified>
  <cp:revision>3</cp:revision>
  <dc:subject/>
  <dc:title>Załącznik nr 2 </dc:title>
</cp:coreProperties>
</file>